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left="4320" w:right="-16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ind w:left="4320" w:right="-16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ind w:left="4320" w:right="-16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 5</w:t>
      </w:r>
    </w:p>
    <w:p>
      <w:pPr>
        <w:pStyle w:val="Normal"/>
        <w:widowControl/>
        <w:ind w:left="4320" w:right="-1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320" w:right="-16" w:hanging="0"/>
        <w:jc w:val="both"/>
        <w:rPr/>
      </w:pP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Территориального фонда обязательного медицинского страхования Московской области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993"/>
        <w:gridCol w:w="5528"/>
      </w:tblGrid>
      <w:tr>
        <w:trPr>
          <w:trHeight w:val="646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17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Территориального фонда обязательного медицинского страхования Московской области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left="-48"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ов бюджета Территориального фонда обязательного медицинского страхования Московской област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 Московской обла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02 08 0000 1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 взносы  на  обязательное медицинское страхование неработающего населения,  зачисляемые  в  бюджет  Федерального  фонда 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 02110 09 0000 16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ые  взносы  на  обязательное медицинское страхование неработающего населения,  зачисляемые  в  бюджеты  территориальных  фондов  обязательного медицинского страхования (за расчетные периоды, истекшие до 1 января 2012 год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1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72</w:t>
            </w:r>
            <w:r>
              <w:rPr>
                <w:sz w:val="24"/>
                <w:szCs w:val="24"/>
              </w:rPr>
              <w:t xml:space="preserve"> 09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территориальных  фондов 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 09 0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бюджетов территориальных  фондов  обязательного медицинского страхования от оказания платных услуг (работ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9 09 0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территориальных  фондов 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004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нежные   взыскания  (штрафы)  за нарушение законодательства  Российской  Федерации  о государственных  внебюджетных  фондах  и  о конкретных   видах  обязательного  социального страхования, бюджетного законодательства (в части бюджетов  территориальных  фондов  обязательного  медицинского страхования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9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 взыскания  (штрафы)  и  иные суммы, взыскиваемые  с  лиц,   виновных   в совершении преступлений, и в  возмещение  ущерба  имуществу, зачисляемые  в  бюджеты  территориальных  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6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91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территориальных  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6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9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 иных страховых случаев, когда выгодоприобретателями выступают получатели средств территориальных  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1 16 </w:t>
            </w:r>
            <w:r>
              <w:rPr>
                <w:sz w:val="24"/>
                <w:szCs w:val="24"/>
                <w:lang w:val="en-US"/>
              </w:rPr>
              <w:t>3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  фондов обязательного медицинского страхования)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90 09 0000 14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 поступления  от  денежных  взысканий (штрафов)  и  иных  сумм  в  возмещение ущерба,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 09 0000 18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6040 09 0000 180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5202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5203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9 0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/>
            </w:pPr>
            <w:r>
              <w:rPr>
                <w:bCs/>
                <w:sz w:val="24"/>
                <w:szCs w:val="24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5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2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 на территориях  субъектов Российской Федерации 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5813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/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5999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6040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бюджетов территориальных  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24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</w:tr>
      <w:tr>
        <w:trPr>
          <w:trHeight w:val="1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6080 09 0000 15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33" w:right="-108" w:hanging="3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38:00Z</dcterms:created>
  <dc:creator>nikitina</dc:creator>
  <dc:description/>
  <cp:keywords/>
  <dc:language>en-US</dc:language>
  <cp:lastModifiedBy>Никитина Людмила Анатольевна</cp:lastModifiedBy>
  <cp:lastPrinted>2014-09-04T14:05:00Z</cp:lastPrinted>
  <dcterms:modified xsi:type="dcterms:W3CDTF">2014-09-04T10:06:00Z</dcterms:modified>
  <cp:revision>89</cp:revision>
  <dc:subject/>
  <dc:title>Приложение  5</dc:title>
</cp:coreProperties>
</file>